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114300</wp:posOffset>
                </wp:positionV>
                <wp:extent cx="26670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943280"/>
                        </a:xfrm>
                        <a:prstGeom prst="roundRect">
                          <a:avLst>
                            <a:gd name="adj" fmla="val 935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“THE SEVENTIES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pt;margin-top:9pt;width:209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“THE SEVENTIES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114300</wp:posOffset>
                </wp:positionV>
                <wp:extent cx="2667000" cy="194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943280"/>
                        </a:xfrm>
                        <a:prstGeom prst="roundRect">
                          <a:avLst>
                            <a:gd name="adj" fmla="val 935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“THE EIGHTIES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4pt;margin-top:9pt;width:209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“THE EIGHTIES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96000</wp:posOffset>
                </wp:positionH>
                <wp:positionV relativeFrom="paragraph">
                  <wp:posOffset>114300</wp:posOffset>
                </wp:positionV>
                <wp:extent cx="2667000" cy="1943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943280"/>
                        </a:xfrm>
                        <a:prstGeom prst="roundRect">
                          <a:avLst>
                            <a:gd name="adj" fmla="val 935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“THE NINETIES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80pt;margin-top:9pt;width:209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“THE NINETIES”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09320</wp:posOffset>
                </wp:positionV>
                <wp:extent cx="8171815" cy="15017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1815" cy="150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2160"/>
                              <w:gridCol w:w="281"/>
                              <w:gridCol w:w="1440"/>
                              <w:gridCol w:w="432"/>
                              <w:gridCol w:w="2160"/>
                              <w:gridCol w:w="282"/>
                              <w:gridCol w:w="1440"/>
                              <w:gridCol w:w="432"/>
                              <w:gridCol w:w="2160"/>
                              <w:gridCol w:w="282"/>
                              <w:gridCol w:w="144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78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7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8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92CDD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8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9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dotted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Cred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 Weeks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dotted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 Cred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 Week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dotted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Cred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 Weeks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dotted" w:sz="4" w:space="0" w:color="000000"/>
                                  </w:tcBorders>
                                  <w:shd w:fill="92CDD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 Cred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 Weeks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dotted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Cred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 Weeks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dotted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 Credi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 Wee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Modul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1 – 03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odu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4 – 0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odu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6 – 0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92CDD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odu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09 – 1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odu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 – 13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odu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4 –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Intege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Frac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Decimals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erc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Geometry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inear Equ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Graph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roblem Solving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olynomial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Factoring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ystems of EQ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Rational Express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Radical Expressions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Quadratic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og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45pt;height:118.25pt;mso-wrap-distance-left:9pt;mso-wrap-distance-right:9pt;mso-wrap-distance-top:0pt;mso-wrap-distance-bottom:0pt;margin-top:71.6pt;mso-position-vertical-relative:page;margin-left: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2160"/>
                        <w:gridCol w:w="281"/>
                        <w:gridCol w:w="1440"/>
                        <w:gridCol w:w="432"/>
                        <w:gridCol w:w="2160"/>
                        <w:gridCol w:w="282"/>
                        <w:gridCol w:w="1440"/>
                        <w:gridCol w:w="432"/>
                        <w:gridCol w:w="2160"/>
                        <w:gridCol w:w="282"/>
                        <w:gridCol w:w="144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78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79</w:t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88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92CDD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89</w:t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98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09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dotted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Cred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 Weeks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dotted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 Cred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 Weeks</w:t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dotted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Cred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 Weeks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dotted" w:sz="4" w:space="0" w:color="000000"/>
                            </w:tcBorders>
                            <w:shd w:fill="92CDD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 Cred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 Weeks</w:t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dotted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Cred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 Weeks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dotted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 Cred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 Weeks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Modul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1 – 03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odu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4 – 05</w:t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odu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6 – 08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92CDD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odu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09 – 10</w:t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odu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 – 13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odu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4 – 15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Integ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Fra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Decimals</w:t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FABF8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erc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Geometry</w:t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inear Equ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Graph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roblem Solving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Polynomi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Factoring</w:t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ystems of EQ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Rational Express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Radical Expressions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Quadra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og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24600</wp:posOffset>
                </wp:positionH>
                <wp:positionV relativeFrom="paragraph">
                  <wp:posOffset>2572385</wp:posOffset>
                </wp:positionV>
                <wp:extent cx="1371600" cy="3566160"/>
                <wp:effectExtent l="5080" t="55880" r="565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566160"/>
                          <a:chOff x="0" y="0"/>
                          <a:chExt cx="1371600" cy="3566160"/>
                        </a:xfrm>
                      </wpg:grpSpPr>
                      <wps:wsp>
                        <wps:cNvSpPr/>
                        <wps:spPr>
                          <a:xfrm>
                            <a:off x="822960" y="2743200"/>
                            <a:ext cx="54864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2d69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9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82296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af1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9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4560"/>
                            <a:ext cx="54864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645920"/>
                            <a:ext cx="54864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920"/>
                            <a:ext cx="82296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7280"/>
                            <a:ext cx="54864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7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8640"/>
                            <a:ext cx="82296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7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548640"/>
                            <a:ext cx="54864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7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91840"/>
                            <a:ext cx="54864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2d69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9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0"/>
                            <a:ext cx="82296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7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194560"/>
                            <a:ext cx="82296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af1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9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1097280"/>
                            <a:ext cx="822960" cy="27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57200" y="319320"/>
                            <a:ext cx="504000" cy="183960"/>
                          </a:xfrm>
                          <a:prstGeom prst="curvedConnector5">
                            <a:avLst>
                              <a:gd name="adj1" fmla="val 49964"/>
                              <a:gd name="adj2" fmla="val 49803"/>
                              <a:gd name="adj3" fmla="val 49964"/>
                            </a:avLst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7200" y="1416600"/>
                            <a:ext cx="504000" cy="183960"/>
                          </a:xfrm>
                          <a:prstGeom prst="curvedConnector5">
                            <a:avLst>
                              <a:gd name="adj1" fmla="val 49964"/>
                              <a:gd name="adj2" fmla="val 49803"/>
                              <a:gd name="adj3" fmla="val 49964"/>
                            </a:avLst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7200" y="2513880"/>
                            <a:ext cx="504000" cy="183960"/>
                          </a:xfrm>
                          <a:prstGeom prst="curvedConnector5">
                            <a:avLst>
                              <a:gd name="adj1" fmla="val 49964"/>
                              <a:gd name="adj2" fmla="val 49803"/>
                              <a:gd name="adj3" fmla="val 49964"/>
                            </a:avLst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74320"/>
                            <a:ext cx="594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fall 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594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fall 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68880"/>
                            <a:ext cx="594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fall 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pt;margin-top:202.55pt;width:108pt;height:280.8pt" coordorigin="9960,4051" coordsize="2160,5616">
                <v:roundrect id="shape_0" fillcolor="#c2d69b" stroked="t" o:allowincell="f" style="position:absolute;left:11256;top:8371;width:863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99</w:t>
                        </w:r>
                      </w:p>
                    </w:txbxContent>
                  </v:textbox>
                  <v:fill o:detectmouseclick="t" type="solid" color2="#3d2964"/>
                  <v:stroke color="black" weight="9360" joinstyle="miter" endcap="flat"/>
                  <w10:wrap type="none"/>
                </v:roundrect>
                <v:roundrect id="shape_0" fillcolor="#eaf1dd" stroked="t" o:allowincell="f" style="position:absolute;left:9960;top:8371;width:1295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98</w:t>
                        </w:r>
                      </w:p>
                    </w:txbxContent>
                  </v:textbox>
                  <v:fill o:detectmouseclick="t" type="solid" color2="#150e22"/>
                  <v:stroke color="black" weight="9360" joinstyle="miter" endcap="flat"/>
                  <w10:wrap type="none"/>
                </v:roundrect>
                <v:roundrect id="shape_0" fillcolor="#92cddc" stroked="t" o:allowincell="f" style="position:absolute;left:9960;top:7507;width:863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9</w:t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92cddc" stroked="t" o:allowincell="f" style="position:absolute;left:11256;top:6643;width:863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9</w:t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roundrect>
                <v:roundrect id="shape_0" fillcolor="#daeef3" stroked="t" o:allowincell="f" style="position:absolute;left:9960;top:6643;width:1295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8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roundrect>
                <v:roundrect id="shape_0" fillcolor="#fabf8f" stroked="t" o:allowincell="f" style="position:absolute;left:9960;top:5779;width:863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79</w:t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fde9d9" stroked="t" o:allowincell="f" style="position:absolute;left:9960;top:4915;width:1295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78</w:t>
                        </w:r>
                      </w:p>
                    </w:txbxContent>
                  </v:textbox>
                  <v:fill o:detectmouseclick="t" type="solid" color2="#021626"/>
                  <v:stroke color="black" weight="9360" joinstyle="miter" endcap="flat"/>
                  <w10:wrap type="none"/>
                </v:roundrect>
                <v:roundrect id="shape_0" fillcolor="#fabf8f" stroked="t" o:allowincell="f" style="position:absolute;left:11256;top:4915;width:863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79</w:t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roundrect>
                <v:roundrect id="shape_0" fillcolor="#c2d69b" stroked="t" o:allowincell="f" style="position:absolute;left:9960;top:9235;width:863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99</w:t>
                        </w:r>
                      </w:p>
                    </w:txbxContent>
                  </v:textbox>
                  <v:fill o:detectmouseclick="t" type="solid" color2="#3d2964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fde9d9" stroked="t" o:allowincell="f" style="position:absolute;left:10824;top:4051;width:1295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78</w:t>
                        </w:r>
                      </w:p>
                    </w:txbxContent>
                  </v:textbox>
                  <v:fill o:detectmouseclick="t" type="solid" color2="#021626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eaf1dd" stroked="t" o:allowincell="f" style="position:absolute;left:10824;top:7507;width:1295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98</w:t>
                        </w:r>
                      </w:p>
                    </w:txbxContent>
                  </v:textbox>
                  <v:fill o:detectmouseclick="t" type="solid" color2="#150e22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#daeef3" stroked="t" o:allowincell="f" style="position:absolute;left:10824;top:5779;width:1295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8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v:shadow on="t" obscured="f" color="gray"/>
                  <w10:wrap type="none"/>
                </v:roundrect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0680;top:4554;width:793;height:288;flip:y" type="_x0000_t38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80;top:6282;width:793;height:288;flip:y" type="_x0000_t38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80;top:8010;width:793;height:288;flip:y" type="_x0000_t38">
                  <v:stroke color="#7f7f7f" weight="9360" endarrow="open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20;top:4483;width:9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fall b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0;top:6211;width:9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fall b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0;top:7939;width:9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fall b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ab/>
        <w:t xml:space="preserve">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5155</wp:posOffset>
            </wp:positionH>
            <wp:positionV relativeFrom="paragraph">
              <wp:posOffset>4231005</wp:posOffset>
            </wp:positionV>
            <wp:extent cx="3950335" cy="1656715"/>
            <wp:effectExtent l="0" t="0" r="0" b="0"/>
            <wp:wrapNone/>
            <wp:docPr id="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5155</wp:posOffset>
            </wp:positionH>
            <wp:positionV relativeFrom="paragraph">
              <wp:posOffset>2287905</wp:posOffset>
            </wp:positionV>
            <wp:extent cx="3928745" cy="136652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3583940</wp:posOffset>
                </wp:positionV>
                <wp:extent cx="3886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irst Six Weeks</w:t>
                              <w:tab/>
                              <w:tab/>
                              <w:t xml:space="preserve">       Last Four Weeks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pt;mso-wrap-distance-left:9.05pt;mso-wrap-distance-right:9.05pt;mso-wrap-distance-top:0pt;mso-wrap-distance-bottom:0pt;margin-top:282.2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irst Six Weeks</w:t>
                        <w:tab/>
                        <w:tab/>
                        <w:t xml:space="preserve">       Last Four Weeks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5809615</wp:posOffset>
                </wp:positionV>
                <wp:extent cx="38862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irst Four Weeks</w:t>
                              <w:tab/>
                              <w:tab/>
                              <w:t xml:space="preserve">             Last Six Weeks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pt;mso-wrap-distance-left:9.05pt;mso-wrap-distance-right:9.05pt;mso-wrap-distance-top:0pt;mso-wrap-distance-bottom:0pt;margin-top:457.4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irst Four Weeks</w:t>
                        <w:tab/>
                        <w:tab/>
                        <w:t xml:space="preserve">             Last Six Weeks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22:52:00Z</dcterms:created>
  <dc:creator>ddraus</dc:creator>
  <dc:description/>
  <dc:language>en-US</dc:language>
  <cp:lastModifiedBy>Bill Moore</cp:lastModifiedBy>
  <cp:lastPrinted>2011-06-08T08:47:00Z</cp:lastPrinted>
  <dcterms:modified xsi:type="dcterms:W3CDTF">2012-07-16T22:52:00Z</dcterms:modified>
  <cp:revision>2</cp:revision>
  <dc:subject/>
  <dc:title/>
</cp:coreProperties>
</file>